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ьдесят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1/8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3 апрел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ручении Благодарственного письма Думы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Рассмотрев ходатайство начальника органа местного самоуправления уполномоченного в сфере культуры Управление культуры муниципального образования городской округ Красноуфимск, руководствуясь решением Думы городского округа Красноуфимск от 25.08.2005 года № 19/7 «Об утверждении Положения «О Почетной грамоте Думы городского округа Красноуфимск и Благодарственном письме Думы городского округа Красноуфимск»», руководствуясь статьей 23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rFonts w:cs="Liberation Serif" w:ascii="Liberation Serif" w:hAnsi="Liberation Serif"/>
        </w:rPr>
        <w:t>Вручить Благодарственное письмо Думы городского округа Красноуфимск: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бушкиной Анне Леонидовне — заместителю директора муниципального бюджетного учреждения «Централизованная библиотечная система» городского округа Красноуфимск, за добросовестный труд, высокий профессионализм и результативность деятельности, личный вклад в развитие культурной жизни города Красноуфимска и в связи с профессиональным праздником — Днем работника культуры;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амедовой Наталье Владимировне — заместителю директора по работе с детьми муниципального бюджетного учреждения «Централизованная библиотечная система» городского округа Красноуфимск, за добросовестный труд, высокий профессионализм и результативность деятельности, личный вклад в развитие культурной жизни города Красноуфимска и в связи с профессиональным праздником — Днем работника культуры;</w:t>
      </w:r>
    </w:p>
    <w:p>
      <w:pPr>
        <w:pStyle w:val="Style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шаковой Раисе Павловне, заместителю директора по учебно- воспитательной работе, муниципального бюджетного учреждения дополнительного образования «Детская школа искусств имени П.И. Осокина» городского округа Красноуфимск, за добросовестный труд высокий профессионализм  и  большой вклад в развитие культуры городского округа Красноуфимск и в связи с профессиональным праздником - Днем работника культуры;</w:t>
      </w:r>
    </w:p>
    <w:p>
      <w:pPr>
        <w:pStyle w:val="Style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брамовой Марии Михайловне, секретарю руководителя, муниципального бюджетного учреждения дополнительного образования «Детская школа искусств имени П.И. Осокина» городского округа Красноуфимск, за добросовестный труд высокий профессионализм и большой вклад в развитие культуры городского округа Красноуфимск и в связи с профессиональным праздником - Днем работника культуры;</w:t>
      </w:r>
    </w:p>
    <w:p>
      <w:pPr>
        <w:pStyle w:val="Style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Liberation Serif" w:ascii="Liberation Serif" w:hAnsi="Liberation Serif"/>
        </w:rPr>
        <w:t>Соловьевой Светлане Ивановне, заместителю директора по хозяйственной части муниципального автономного учреждения Центра Культуры и Досуга городского округа Красноуфимск, за добросовестный труд высокий профессионализм и большой вклад в развитие культуры городского округа Красноуфимск и в связи с профессиональным праздником - Днем работника культуры;</w:t>
      </w:r>
    </w:p>
    <w:p>
      <w:pPr>
        <w:pStyle w:val="Style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емковой Марине Викторовне, заместителю директора по творческой работе муниципального автономного учреждения Центра Культуры и Досуга городского округа Красноуфимск, за добросовестный труд высокий профессионализм и большой вклад в развитие культуры городского округа Красноуфимск и в связи с профессиональным праздником - Днем работника культур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bookmarkStart w:id="0" w:name="_Hlk193354099"/>
      <w:bookmarkEnd w:id="0"/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_Hlk193354099"/>
      <w:bookmarkStart w:id="2" w:name="_Hlk193354099"/>
      <w:bookmarkEnd w:id="2"/>
    </w:p>
    <w:p>
      <w:pPr>
        <w:pStyle w:val="Normal"/>
        <w:numPr>
          <w:ilvl w:val="0"/>
          <w:numId w:val="3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яющий обязанно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я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>И.В. Лен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5 года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4-04T10:29:00Z</cp:lastPrinted>
  <dcterms:modified xsi:type="dcterms:W3CDTF">2025-04-04T05:29:00Z</dcterms:modified>
  <cp:revision>98</cp:revision>
  <dc:subject/>
  <dc:title> </dc:title>
</cp:coreProperties>
</file>